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= 'PLOT.DOC'</w:t>
        <w:tab/>
        <w:tab/>
        <w:tab/>
        <w:tab/>
        <w:tab/>
        <w:t>Kurt Sch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/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ON PLO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FOR  -- menu program that calls other program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these executable files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P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.TBL     </w:t>
        <w:tab/>
        <w:t>for T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.DAT         Binary data for T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afiles </w:t>
        <w:tab/>
        <w:t>(*.NIT,*.CLR, &amp; within nigh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RB.FON</w:t>
        <w:tab/>
        <w:t>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 fo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to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&amp; Down arrow to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to run a program/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reat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TAB2.EXE --&gt; BOB's program to cre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reate a qu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'SelectFiles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s the list in SAV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View th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PLO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ables *.NIT and within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display *.CL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View large within nigh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PLOT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ews one CLR file --  one star, within night over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Print qu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IIP-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the que in PLOT.LST to HP Laser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Edit 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T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editor to edit SAVE.LST or PLO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 usually use to comp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 /FPi /W2  %1.FOR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 option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 is the name of the fi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.lib is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y programs I have added two subroutines written in ASSEM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.  They are CLRCHR (Integer*2) and GETCHR (Integer*2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iled to KEYB.OBJ with MS MACRO ASSEMBLER and then added to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 graphics.lib+key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directories to the one contain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menu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rrow keys and enter to select your 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